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379845</wp:posOffset>
                </wp:positionH>
                <wp:positionV relativeFrom="paragraph">
                  <wp:posOffset>-217170</wp:posOffset>
                </wp:positionV>
                <wp:extent cx="12700" cy="2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.35pt;margin-top:-17.1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6367780</wp:posOffset>
                </wp:positionH>
                <wp:positionV relativeFrom="paragraph">
                  <wp:posOffset>-217170</wp:posOffset>
                </wp:positionV>
                <wp:extent cx="24765" cy="1333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19000"/>
                              </a:move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19000l19500,0l0,0l0,19000l19500,19000xe" fillcolor="black" stroked="f" o:allowincell="f" style="position:absolute;margin-left:501.4pt;margin-top:-17.1pt;width:1.9pt;height: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73495</wp:posOffset>
                </wp:positionH>
                <wp:positionV relativeFrom="paragraph">
                  <wp:posOffset>-73025</wp:posOffset>
                </wp:positionV>
                <wp:extent cx="12700" cy="1015174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-5.75pt" to="502.8pt,7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-95250</wp:posOffset>
                </wp:positionV>
                <wp:extent cx="6658610" cy="698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856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-7.5pt" to="503pt,-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9240</wp:posOffset>
                </wp:positionH>
                <wp:positionV relativeFrom="paragraph">
                  <wp:posOffset>-73025</wp:posOffset>
                </wp:positionV>
                <wp:extent cx="0" cy="10151745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-5.75pt" to="-21.2pt,7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58365</wp:posOffset>
                </wp:positionH>
                <wp:positionV relativeFrom="paragraph">
                  <wp:posOffset>-76200</wp:posOffset>
                </wp:positionV>
                <wp:extent cx="0" cy="43434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-6pt" to="169.95pt,2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74820</wp:posOffset>
                </wp:positionH>
                <wp:positionV relativeFrom="paragraph">
                  <wp:posOffset>62865</wp:posOffset>
                </wp:positionV>
                <wp:extent cx="180975" cy="506730"/>
                <wp:effectExtent l="9525" t="3810" r="952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0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.95pt" to="350.8pt,4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41910</wp:posOffset>
                </wp:positionV>
                <wp:extent cx="180975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343080"/>
                          <a:chOff x="0" y="0"/>
                          <a:chExt cx="18097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СТ 5264-80-Н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640" y="32580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170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6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3pt;width:142.5pt;height:27pt" coordorigin="3420,66" coordsize="285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66;width:28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СТ 5264-80-Н1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33,579" to="6097,5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0,180" to="5700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408" to="5870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0,180" to="5870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09060</wp:posOffset>
                </wp:positionH>
                <wp:positionV relativeFrom="paragraph">
                  <wp:posOffset>22225</wp:posOffset>
                </wp:positionV>
                <wp:extent cx="407035" cy="298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1.7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66700</wp:posOffset>
                </wp:positionH>
                <wp:positionV relativeFrom="paragraph">
                  <wp:posOffset>7620</wp:posOffset>
                </wp:positionV>
                <wp:extent cx="2425065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.6pt" to="169.9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66870</wp:posOffset>
                </wp:positionH>
                <wp:positionV relativeFrom="paragraph">
                  <wp:posOffset>1905</wp:posOffset>
                </wp:positionV>
                <wp:extent cx="108585" cy="217170"/>
                <wp:effectExtent l="8890" t="4445" r="889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0.15pt" to="336.6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5750</wp:posOffset>
                </wp:positionH>
                <wp:positionV relativeFrom="paragraph">
                  <wp:posOffset>17145</wp:posOffset>
                </wp:positionV>
                <wp:extent cx="687705" cy="832485"/>
                <wp:effectExtent l="0" t="3175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.35pt" to="176.6pt,66.8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27350</wp:posOffset>
                </wp:positionH>
                <wp:positionV relativeFrom="paragraph">
                  <wp:posOffset>48895</wp:posOffset>
                </wp:positionV>
                <wp:extent cx="320675" cy="3225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25pt;height:25.4pt;mso-wrap-distance-left:9.05pt;mso-wrap-distance-right:9.05pt;mso-wrap-distance-top:0pt;mso-wrap-distance-bottom:0pt;margin-top:3.8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4180840</wp:posOffset>
                </wp:positionV>
                <wp:extent cx="0" cy="5193665"/>
                <wp:effectExtent l="9525" t="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29.2pt" to="-39.85pt,73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7705</wp:posOffset>
                </wp:positionH>
                <wp:positionV relativeFrom="paragraph">
                  <wp:posOffset>4163060</wp:posOffset>
                </wp:positionV>
                <wp:extent cx="0" cy="5215255"/>
                <wp:effectExtent l="9525" t="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327.8pt" to="-54.15pt,73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4530</wp:posOffset>
                </wp:positionH>
                <wp:positionV relativeFrom="paragraph">
                  <wp:posOffset>4166870</wp:posOffset>
                </wp:positionV>
                <wp:extent cx="41846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328.1pt" to="-21pt,32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27125</wp:posOffset>
                </wp:positionH>
                <wp:positionV relativeFrom="paragraph">
                  <wp:posOffset>3833495</wp:posOffset>
                </wp:positionV>
                <wp:extent cx="1038860" cy="128905"/>
                <wp:effectExtent l="0" t="0" r="158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9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8.75pt;margin-top:301.8pt;width:81.7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6379845</wp:posOffset>
                </wp:positionH>
                <wp:positionV relativeFrom="paragraph">
                  <wp:posOffset>9360535</wp:posOffset>
                </wp:positionV>
                <wp:extent cx="12700" cy="247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.35pt;margin-top:737.05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061845</wp:posOffset>
                </wp:positionH>
                <wp:positionV relativeFrom="paragraph">
                  <wp:posOffset>9369425</wp:posOffset>
                </wp:positionV>
                <wp:extent cx="25400" cy="127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000l19500,19000l19500,0l0,0xe" fillcolor="black" stroked="f" o:allowincell="f" style="position:absolute;margin-left:162.35pt;margin-top:737.75pt;width:1.95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3">
                <wp:simplePos x="0" y="0"/>
                <wp:positionH relativeFrom="column">
                  <wp:posOffset>6376670</wp:posOffset>
                </wp:positionH>
                <wp:positionV relativeFrom="paragraph">
                  <wp:posOffset>8459470</wp:posOffset>
                </wp:positionV>
                <wp:extent cx="13335" cy="254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2.1pt;margin-top:666.1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column">
                  <wp:posOffset>4547235</wp:posOffset>
                </wp:positionH>
                <wp:positionV relativeFrom="paragraph">
                  <wp:posOffset>8631555</wp:posOffset>
                </wp:positionV>
                <wp:extent cx="13335" cy="254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0,0l0,19500l19048,19500l19048,0xe" fillcolor="black" stroked="f" o:allowincell="f" style="position:absolute;margin-left:358.05pt;margin-top:679.6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5">
                <wp:simplePos x="0" y="0"/>
                <wp:positionH relativeFrom="column">
                  <wp:posOffset>6376670</wp:posOffset>
                </wp:positionH>
                <wp:positionV relativeFrom="paragraph">
                  <wp:posOffset>7924165</wp:posOffset>
                </wp:positionV>
                <wp:extent cx="13335" cy="2540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2.1pt;margin-top:623.9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724025</wp:posOffset>
                </wp:positionH>
                <wp:positionV relativeFrom="paragraph">
                  <wp:posOffset>7364730</wp:posOffset>
                </wp:positionV>
                <wp:extent cx="3810" cy="2021205"/>
                <wp:effectExtent l="9525" t="635" r="95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2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579.9pt" to="136pt,73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44905</wp:posOffset>
                </wp:positionH>
                <wp:positionV relativeFrom="paragraph">
                  <wp:posOffset>7364730</wp:posOffset>
                </wp:positionV>
                <wp:extent cx="0" cy="202247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579.9pt" to="90.15pt,73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46075</wp:posOffset>
                </wp:positionH>
                <wp:positionV relativeFrom="paragraph">
                  <wp:posOffset>7364730</wp:posOffset>
                </wp:positionV>
                <wp:extent cx="1905" cy="2004060"/>
                <wp:effectExtent l="9525" t="635" r="952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579.9pt" to="27.35pt,737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3335</wp:posOffset>
                </wp:positionH>
                <wp:positionV relativeFrom="paragraph">
                  <wp:posOffset>7364730</wp:posOffset>
                </wp:positionV>
                <wp:extent cx="0" cy="108585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579.9pt" to="-1.05pt,66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31695</wp:posOffset>
                </wp:positionH>
                <wp:positionV relativeFrom="paragraph">
                  <wp:posOffset>7907655</wp:posOffset>
                </wp:positionV>
                <wp:extent cx="0" cy="147383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622.65pt" to="167.85pt,73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122170</wp:posOffset>
                </wp:positionH>
                <wp:positionV relativeFrom="paragraph">
                  <wp:posOffset>7907655</wp:posOffset>
                </wp:positionV>
                <wp:extent cx="4264025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622.65pt" to="502.8pt,62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21535</wp:posOffset>
                </wp:positionH>
                <wp:positionV relativeFrom="paragraph">
                  <wp:posOffset>8812530</wp:posOffset>
                </wp:positionV>
                <wp:extent cx="4264025" cy="0"/>
                <wp:effectExtent l="0" t="9525" r="63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693.9pt" to="502.75pt,69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80720</wp:posOffset>
                </wp:positionH>
                <wp:positionV relativeFrom="paragraph">
                  <wp:posOffset>9375140</wp:posOffset>
                </wp:positionV>
                <wp:extent cx="705866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pt,738.2pt" to="502.15pt,7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547235</wp:posOffset>
                </wp:positionH>
                <wp:positionV relativeFrom="paragraph">
                  <wp:posOffset>7907655</wp:posOffset>
                </wp:positionV>
                <wp:extent cx="0" cy="1483995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22.65pt" to="358.05pt,7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47235</wp:posOffset>
                </wp:positionH>
                <wp:positionV relativeFrom="paragraph">
                  <wp:posOffset>8088630</wp:posOffset>
                </wp:positionV>
                <wp:extent cx="180975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36.9pt" to="500.5pt,6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126355</wp:posOffset>
                </wp:positionH>
                <wp:positionV relativeFrom="paragraph">
                  <wp:posOffset>7907655</wp:posOffset>
                </wp:positionV>
                <wp:extent cx="0" cy="7239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622.65pt" to="403.65pt,67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728210</wp:posOffset>
                </wp:positionH>
                <wp:positionV relativeFrom="paragraph">
                  <wp:posOffset>8088630</wp:posOffset>
                </wp:positionV>
                <wp:extent cx="0" cy="5429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636.9pt" to="372.3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909185</wp:posOffset>
                </wp:positionH>
                <wp:positionV relativeFrom="paragraph">
                  <wp:posOffset>8088630</wp:posOffset>
                </wp:positionV>
                <wp:extent cx="0" cy="5429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36.9pt" to="386.55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547235</wp:posOffset>
                </wp:positionH>
                <wp:positionV relativeFrom="paragraph">
                  <wp:posOffset>8630920</wp:posOffset>
                </wp:positionV>
                <wp:extent cx="1843405" cy="8255"/>
                <wp:effectExtent l="635" t="9525" r="63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56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79.6pt" to="503.15pt,680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41670</wp:posOffset>
                </wp:positionH>
                <wp:positionV relativeFrom="paragraph">
                  <wp:posOffset>7907655</wp:posOffset>
                </wp:positionV>
                <wp:extent cx="0" cy="7239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22.65pt" to="452.1pt,67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684530</wp:posOffset>
                </wp:positionH>
                <wp:positionV relativeFrom="paragraph">
                  <wp:posOffset>8477885</wp:posOffset>
                </wp:positionV>
                <wp:extent cx="41846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667.55pt" to="-21pt,66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84530</wp:posOffset>
                </wp:positionH>
                <wp:positionV relativeFrom="paragraph">
                  <wp:posOffset>7225030</wp:posOffset>
                </wp:positionV>
                <wp:extent cx="418465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568.9pt" to="-21pt,56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684530</wp:posOffset>
                </wp:positionH>
                <wp:positionV relativeFrom="paragraph">
                  <wp:posOffset>6327775</wp:posOffset>
                </wp:positionV>
                <wp:extent cx="418465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498.25pt" to="-21pt,49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684530</wp:posOffset>
                </wp:positionH>
                <wp:positionV relativeFrom="paragraph">
                  <wp:posOffset>5433695</wp:posOffset>
                </wp:positionV>
                <wp:extent cx="418465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427.85pt" to="-21pt,42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266700</wp:posOffset>
                </wp:positionH>
                <wp:positionV relativeFrom="paragraph">
                  <wp:posOffset>8088630</wp:posOffset>
                </wp:positionV>
                <wp:extent cx="238887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36.9pt" to="167.05pt,6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66700</wp:posOffset>
                </wp:positionH>
                <wp:positionV relativeFrom="paragraph">
                  <wp:posOffset>8629650</wp:posOffset>
                </wp:positionV>
                <wp:extent cx="2374265" cy="190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79.5pt" to="165.9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72415</wp:posOffset>
                </wp:positionH>
                <wp:positionV relativeFrom="paragraph">
                  <wp:posOffset>8827770</wp:posOffset>
                </wp:positionV>
                <wp:extent cx="2378075" cy="190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695.1pt" to="165.75pt,69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62890</wp:posOffset>
                </wp:positionH>
                <wp:positionV relativeFrom="paragraph">
                  <wp:posOffset>9008110</wp:posOffset>
                </wp:positionV>
                <wp:extent cx="2374265" cy="190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709.3pt" to="166.2pt,70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255270</wp:posOffset>
                </wp:positionH>
                <wp:positionV relativeFrom="paragraph">
                  <wp:posOffset>9186545</wp:posOffset>
                </wp:positionV>
                <wp:extent cx="236283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723.35pt" to="165.9pt,7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672465</wp:posOffset>
                </wp:positionH>
                <wp:positionV relativeFrom="paragraph">
                  <wp:posOffset>8554720</wp:posOffset>
                </wp:positionV>
                <wp:extent cx="137160" cy="6921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2.95pt;margin-top:673.6pt;width:10.75pt;height:5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014730</wp:posOffset>
                </wp:positionH>
                <wp:positionV relativeFrom="paragraph">
                  <wp:posOffset>8109585</wp:posOffset>
                </wp:positionV>
                <wp:extent cx="834390" cy="129540"/>
                <wp:effectExtent l="0" t="0" r="165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8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 № 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риг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95pt;margin-top:638.55pt;width:65.65pt;height:1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 № о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риг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183640</wp:posOffset>
                </wp:positionH>
                <wp:positionV relativeFrom="paragraph">
                  <wp:posOffset>6775450</wp:posOffset>
                </wp:positionV>
                <wp:extent cx="1152525" cy="12890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23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3.25pt;margin-top:533.5pt;width:90.7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983615</wp:posOffset>
                </wp:positionH>
                <wp:positionV relativeFrom="paragraph">
                  <wp:posOffset>6721475</wp:posOffset>
                </wp:positionV>
                <wp:extent cx="807720" cy="920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784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45pt;margin-top:529.2pt;width:63.55pt;height:7.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999490</wp:posOffset>
                </wp:positionH>
                <wp:positionV relativeFrom="paragraph">
                  <wp:posOffset>6036945</wp:posOffset>
                </wp:positionV>
                <wp:extent cx="807720" cy="1530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Взам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8.7pt;margin-top:475.3pt;width:63.55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Взам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011555</wp:posOffset>
                </wp:positionH>
                <wp:positionV relativeFrom="paragraph">
                  <wp:posOffset>5102225</wp:posOffset>
                </wp:positionV>
                <wp:extent cx="807720" cy="128905"/>
                <wp:effectExtent l="0" t="0" r="171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65pt;margin-top:401.7pt;width:63.5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264795</wp:posOffset>
                </wp:positionH>
                <wp:positionV relativeFrom="paragraph">
                  <wp:posOffset>8268970</wp:posOffset>
                </wp:positionV>
                <wp:extent cx="2386965" cy="1905"/>
                <wp:effectExtent l="635" t="9525" r="63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51.1pt" to="167.05pt,651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66700</wp:posOffset>
                </wp:positionH>
                <wp:positionV relativeFrom="paragraph">
                  <wp:posOffset>7726680</wp:posOffset>
                </wp:positionV>
                <wp:extent cx="2391410" cy="381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08.4pt" to="167.25pt,6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66700</wp:posOffset>
                </wp:positionH>
                <wp:positionV relativeFrom="paragraph">
                  <wp:posOffset>7545070</wp:posOffset>
                </wp:positionV>
                <wp:extent cx="2383790" cy="190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3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94.1pt" to="166.65pt,5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66700</wp:posOffset>
                </wp:positionH>
                <wp:positionV relativeFrom="paragraph">
                  <wp:posOffset>7364095</wp:posOffset>
                </wp:positionV>
                <wp:extent cx="6659880" cy="5715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0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79.85pt" to="503.35pt,58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22170</wp:posOffset>
                </wp:positionH>
                <wp:positionV relativeFrom="paragraph">
                  <wp:posOffset>7364730</wp:posOffset>
                </wp:positionV>
                <wp:extent cx="0" cy="542925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579.9pt" to="167.1pt,6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6700</wp:posOffset>
                </wp:positionH>
                <wp:positionV relativeFrom="paragraph">
                  <wp:posOffset>7907655</wp:posOffset>
                </wp:positionV>
                <wp:extent cx="238887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22.65pt" to="167.05pt,6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49780</wp:posOffset>
                </wp:positionH>
                <wp:positionV relativeFrom="paragraph">
                  <wp:posOffset>736473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579.9pt" to="161.4pt,5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66700</wp:posOffset>
                </wp:positionH>
                <wp:positionV relativeFrom="paragraph">
                  <wp:posOffset>8450580</wp:posOffset>
                </wp:positionV>
                <wp:extent cx="2388870" cy="0"/>
                <wp:effectExtent l="635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65.4pt" to="167.05pt,66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9720</wp:posOffset>
                </wp:positionH>
                <wp:positionV relativeFrom="paragraph">
                  <wp:posOffset>8631555</wp:posOffset>
                </wp:positionV>
                <wp:extent cx="0" cy="180975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679.65pt" to="423.6pt,69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542925" cy="317500"/>
                <wp:effectExtent l="635" t="4445" r="254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227.9pt,35.3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95600</wp:posOffset>
                </wp:positionH>
                <wp:positionV relativeFrom="paragraph">
                  <wp:posOffset>131445</wp:posOffset>
                </wp:positionV>
                <wp:extent cx="3619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35pt" to="256.4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5125</wp:posOffset>
                </wp:positionH>
                <wp:positionV relativeFrom="paragraph">
                  <wp:posOffset>8303895</wp:posOffset>
                </wp:positionV>
                <wp:extent cx="802005" cy="14224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ru-RU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ку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1.2pt;mso-wrap-distance-left:9.05pt;mso-wrap-distance-right:9.05pt;mso-wrap-distance-top:0pt;mso-wrap-distance-bottom:0pt;margin-top:653.85pt;mso-position-vertical-relative:text;margin-left: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 w:eastAsia="ru-RU"/>
                        </w:rPr>
                        <w:t xml:space="preserve">N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51755</wp:posOffset>
                </wp:positionH>
                <wp:positionV relativeFrom="paragraph">
                  <wp:posOffset>8663940</wp:posOffset>
                </wp:positionV>
                <wp:extent cx="567690" cy="13716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8pt;mso-wrap-distance-left:9.05pt;mso-wrap-distance-right:9.05pt;mso-wrap-distance-top:0pt;mso-wrap-distance-bottom:0pt;margin-top:682.2pt;mso-position-vertical-relative:text;margin-left:4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83430</wp:posOffset>
                </wp:positionH>
                <wp:positionV relativeFrom="paragraph">
                  <wp:posOffset>8667750</wp:posOffset>
                </wp:positionV>
                <wp:extent cx="414020" cy="1460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рку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1.5pt;mso-wrap-distance-left:9.05pt;mso-wrap-distance-right:9.05pt;mso-wrap-distance-top:0pt;mso-wrap-distance-bottom:0pt;margin-top:682.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Арк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0795</wp:posOffset>
                </wp:positionH>
                <wp:positionV relativeFrom="paragraph">
                  <wp:posOffset>8304530</wp:posOffset>
                </wp:positionV>
                <wp:extent cx="365760" cy="14224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2pt;mso-wrap-distance-left:9.05pt;mso-wrap-distance-right:9.05pt;mso-wrap-distance-top:0pt;mso-wrap-distance-bottom:0pt;margin-top:653.9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8494395</wp:posOffset>
                </wp:positionV>
                <wp:extent cx="596265" cy="14605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з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668.8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з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13360</wp:posOffset>
                </wp:positionH>
                <wp:positionV relativeFrom="paragraph">
                  <wp:posOffset>9190990</wp:posOffset>
                </wp:positionV>
                <wp:extent cx="542925" cy="1460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5pt;mso-wrap-distance-left:9.05pt;mso-wrap-distance-right:9.05pt;mso-wrap-distance-top:0pt;mso-wrap-distance-bottom:0pt;margin-top:723.7pt;mso-position-vertical-relative:text;margin-left:-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lang w:val="uk-UA"/>
                        </w:rPr>
                        <w:t>Затве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66700</wp:posOffset>
                </wp:positionH>
                <wp:positionV relativeFrom="paragraph">
                  <wp:posOffset>9029700</wp:posOffset>
                </wp:positionV>
                <wp:extent cx="615315" cy="14478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  <w:spacing w:val="-20"/>
                              </w:rPr>
                              <w:t>Н.</w:t>
                            </w:r>
                            <w:r>
                              <w:rPr>
                                <w:i/>
                              </w:rPr>
                              <w:t xml:space="preserve"> Кон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9.05pt;mso-wrap-distance-right:9.05pt;mso-wrap-distance-top:0pt;mso-wrap-distance-bottom:0pt;margin-top:711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  <w:spacing w:val="-20"/>
                        </w:rPr>
                        <w:t>Н.</w:t>
                      </w:r>
                      <w:r>
                        <w:rPr>
                          <w:i/>
                        </w:rPr>
                        <w:t xml:space="preserve"> Ко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66700</wp:posOffset>
                </wp:positionH>
                <wp:positionV relativeFrom="paragraph">
                  <wp:posOffset>8664575</wp:posOffset>
                </wp:positionV>
                <wp:extent cx="596265" cy="14605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П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ір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682.2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П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>
                          <w:i/>
                          <w:lang w:val="uk-UA"/>
                        </w:rPr>
                        <w:t>ір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62255</wp:posOffset>
                </wp:positionH>
                <wp:positionV relativeFrom="paragraph">
                  <wp:posOffset>8303895</wp:posOffset>
                </wp:positionV>
                <wp:extent cx="250190" cy="14224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 w:eastAsia="en-US"/>
                              </w:rPr>
                              <w:t>Змі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1.2pt;mso-wrap-distance-left:9.05pt;mso-wrap-distance-right:9.05pt;mso-wrap-distance-top:0pt;mso-wrap-distance-bottom:0pt;margin-top:653.8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18"/>
                          <w:lang w:val="uk-UA" w:eastAsia="en-US"/>
                        </w:rPr>
                      </w:pPr>
                      <w:r>
                        <w:rPr>
                          <w:i/>
                          <w:sz w:val="18"/>
                          <w:lang w:val="uk-UA" w:eastAsia="en-US"/>
                        </w:rPr>
                        <w:t>Змі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31010</wp:posOffset>
                </wp:positionH>
                <wp:positionV relativeFrom="paragraph">
                  <wp:posOffset>8305165</wp:posOffset>
                </wp:positionV>
                <wp:extent cx="326390" cy="14160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1.15pt;mso-wrap-distance-left:9.05pt;mso-wrap-distance-right:9.05pt;mso-wrap-distance-top:0pt;mso-wrap-distance-bottom:0pt;margin-top:653.95pt;mso-position-vertical-relative:text;margin-left:1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89355</wp:posOffset>
                </wp:positionH>
                <wp:positionV relativeFrom="paragraph">
                  <wp:posOffset>8305165</wp:posOffset>
                </wp:positionV>
                <wp:extent cx="513715" cy="14160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1.15pt;mso-wrap-distance-left:9.05pt;mso-wrap-distance-right:9.05pt;mso-wrap-distance-top:0pt;mso-wrap-distance-bottom:0pt;margin-top:653.95pt;mso-position-vertical-relative:text;margin-left:9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83430</wp:posOffset>
                </wp:positionH>
                <wp:positionV relativeFrom="paragraph">
                  <wp:posOffset>7943850</wp:posOffset>
                </wp:positionV>
                <wp:extent cx="491490" cy="13208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25.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748655</wp:posOffset>
                </wp:positionH>
                <wp:positionV relativeFrom="paragraph">
                  <wp:posOffset>8658860</wp:posOffset>
                </wp:positionV>
                <wp:extent cx="618490" cy="13271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ageNumber"/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5pt;mso-wrap-distance-left:9.05pt;mso-wrap-distance-right:9.05pt;mso-wrap-distance-top:0pt;mso-wrap-distance-bottom:0pt;margin-top:681.8pt;mso-position-vertical-relative:text;margin-left:4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PageNumber"/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415915</wp:posOffset>
                </wp:positionH>
                <wp:positionV relativeFrom="paragraph">
                  <wp:posOffset>8667750</wp:posOffset>
                </wp:positionV>
                <wp:extent cx="618490" cy="13208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Аркуш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pt;mso-wrap-distance-left:9.05pt;mso-wrap-distance-right:9.05pt;mso-wrap-distance-top:0pt;mso-wrap-distance-bottom:0pt;margin-top:682.5pt;mso-position-vertical-relative:text;margin-left:4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Арку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6080</wp:posOffset>
                </wp:positionH>
                <wp:positionV relativeFrom="paragraph">
                  <wp:posOffset>8494395</wp:posOffset>
                </wp:positionV>
                <wp:extent cx="770890" cy="14605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cs="Arial"/>
                                <w:i/>
                                <w:i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18"/>
                                <w:lang w:val="uk-UA"/>
                              </w:rPr>
                              <w:t>Тату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668.85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cs="Arial"/>
                          <w:i/>
                          <w:i/>
                          <w:szCs w:val="18"/>
                          <w:lang w:val="uk-UA"/>
                        </w:rPr>
                      </w:pPr>
                      <w:r>
                        <w:rPr>
                          <w:rFonts w:cs="Arial"/>
                          <w:i/>
                          <w:szCs w:val="18"/>
                          <w:lang w:val="uk-UA"/>
                        </w:rPr>
                        <w:t>Та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6080</wp:posOffset>
                </wp:positionH>
                <wp:positionV relativeFrom="paragraph">
                  <wp:posOffset>9190990</wp:posOffset>
                </wp:positionV>
                <wp:extent cx="770890" cy="14605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Ши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23.7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Ш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9009380</wp:posOffset>
                </wp:positionV>
                <wp:extent cx="770890" cy="145415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45pt;mso-wrap-distance-left:9.05pt;mso-wrap-distance-right:9.05pt;mso-wrap-distance-top:0pt;mso-wrap-distance-bottom:0pt;margin-top:709.4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8664575</wp:posOffset>
                </wp:positionV>
                <wp:extent cx="770890" cy="14605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682.25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174240</wp:posOffset>
                </wp:positionH>
                <wp:positionV relativeFrom="paragraph">
                  <wp:posOffset>8942070</wp:posOffset>
                </wp:positionV>
                <wp:extent cx="506730" cy="28829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7pt;mso-wrap-distance-left:9.05pt;mso-wrap-distance-right:9.05pt;mso-wrap-distance-top:0pt;mso-wrap-distance-bottom:0pt;margin-top:704.1pt;mso-position-vertical-relative:text;margin-left:1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658995</wp:posOffset>
                </wp:positionH>
                <wp:positionV relativeFrom="paragraph">
                  <wp:posOffset>8900795</wp:posOffset>
                </wp:positionV>
                <wp:extent cx="1639570" cy="481965"/>
                <wp:effectExtent l="0" t="0" r="0" b="0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ДП „ДНДЦ УЗ”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7.95pt;mso-wrap-distance-left:9.05pt;mso-wrap-distance-right:9.05pt;mso-wrap-distance-top:0pt;mso-wrap-distance-bottom:0pt;margin-top:700.85pt;mso-position-vertical-relative:text;margin-left:36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ДП „ДНДЦ УЗ”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214630</wp:posOffset>
                </wp:positionH>
                <wp:positionV relativeFrom="paragraph">
                  <wp:posOffset>8850630</wp:posOffset>
                </wp:positionV>
                <wp:extent cx="542290" cy="14351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1.3pt;mso-wrap-distance-left:9.05pt;mso-wrap-distance-right:9.05pt;mso-wrap-distance-top:0pt;mso-wrap-distance-bottom:0pt;margin-top:696.9pt;mso-position-vertical-relative:text;margin-left:-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86080</wp:posOffset>
                </wp:positionH>
                <wp:positionV relativeFrom="paragraph">
                  <wp:posOffset>8850630</wp:posOffset>
                </wp:positionV>
                <wp:extent cx="771525" cy="143510"/>
                <wp:effectExtent l="0" t="0" r="0" b="0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1.3pt;mso-wrap-distance-left:9.05pt;mso-wrap-distance-right:9.05pt;mso-wrap-distance-top:0pt;mso-wrap-distance-bottom:0pt;margin-top:696.9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162550</wp:posOffset>
                </wp:positionH>
                <wp:positionV relativeFrom="paragraph">
                  <wp:posOffset>7943850</wp:posOffset>
                </wp:positionV>
                <wp:extent cx="491490" cy="13208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25.5pt;mso-position-vertical-relative:text;margin-left:4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741670</wp:posOffset>
                </wp:positionH>
                <wp:positionV relativeFrom="paragraph">
                  <wp:posOffset>7943850</wp:posOffset>
                </wp:positionV>
                <wp:extent cx="615315" cy="132080"/>
                <wp:effectExtent l="0" t="0" r="0" b="0"/>
                <wp:wrapNone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шта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0.4pt;mso-wrap-distance-left:9.05pt;mso-wrap-distance-right:9.05pt;mso-wrap-distance-top:0pt;mso-wrap-distance-bottom:0pt;margin-top:625.5pt;mso-position-vertical-relative:text;margin-left:45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штаб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850255</wp:posOffset>
                </wp:positionH>
                <wp:positionV relativeFrom="paragraph">
                  <wp:posOffset>8233410</wp:posOffset>
                </wp:positionV>
                <wp:extent cx="434340" cy="253365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1 :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648.3pt;mso-position-vertical-relative:text;margin-left:46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1 :</w:t>
                      </w:r>
                      <w:r>
                        <w:rPr>
                          <w:i/>
                          <w:sz w:val="32"/>
                          <w:szCs w:val="32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216525</wp:posOffset>
                </wp:positionH>
                <wp:positionV relativeFrom="paragraph">
                  <wp:posOffset>8260080</wp:posOffset>
                </wp:positionV>
                <wp:extent cx="474345" cy="21717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7.1pt;mso-wrap-distance-left:9.05pt;mso-wrap-distance-right:9.05pt;mso-wrap-distance-top:0pt;mso-wrap-distance-bottom:0pt;margin-top:650.4pt;mso-position-vertical-relative:text;margin-left:4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762885</wp:posOffset>
                </wp:positionH>
                <wp:positionV relativeFrom="paragraph">
                  <wp:posOffset>8859520</wp:posOffset>
                </wp:positionV>
                <wp:extent cx="1674495" cy="217170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7.1pt;mso-wrap-distance-left:9.05pt;mso-wrap-distance-right:9.05pt;mso-wrap-distance-top:0pt;mso-wrap-distance-bottom:0pt;margin-top:697.6pt;mso-position-vertical-relative:text;margin-left:21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7360</wp:posOffset>
                </wp:positionH>
                <wp:positionV relativeFrom="paragraph">
                  <wp:posOffset>3575685</wp:posOffset>
                </wp:positionV>
                <wp:extent cx="1809750" cy="342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343080"/>
                          <a:chOff x="0" y="0"/>
                          <a:chExt cx="18097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СТ 5264-80-Н1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640" y="32580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6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170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236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281.55pt;width:142.5pt;height:27pt" coordorigin="2736,5631" coordsize="2850,540">
                <v:shape id="shape_0" fillcolor="white" stroked="t" o:allowincell="f" style="position:absolute;left:2736;top:5631;width:28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СТ 5264-80-Н1-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49,6144" to="5413,6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16,5745" to="5016,5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5973" to="5186,5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5745" to="5186,5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975</wp:posOffset>
                </wp:positionH>
                <wp:positionV relativeFrom="paragraph">
                  <wp:posOffset>716280</wp:posOffset>
                </wp:positionV>
                <wp:extent cx="785495" cy="292100"/>
                <wp:effectExtent l="5080" t="635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291960"/>
                          <a:chOff x="0" y="0"/>
                          <a:chExt cx="785520" cy="291960"/>
                        </a:xfrm>
                      </wpg:grpSpPr>
                      <wps:wsp>
                        <wps:cNvSpPr txBox="1"/>
                        <wps:spPr>
                          <a:xfrm>
                            <a:off x="0" y="356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160" y="0"/>
                            <a:ext cx="4953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289080"/>
                            <a:ext cx="2484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56.4pt;width:61.8pt;height:22.95pt" coordorigin="285,1128" coordsize="1236,459">
                <v:shape id="shape_0" fillcolor="white" stroked="t" o:allowincell="f" style="position:absolute;left:285;top:1184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2,1128" to="1521,158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43,1583" to="733,1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70320</wp:posOffset>
                </wp:positionH>
                <wp:positionV relativeFrom="paragraph">
                  <wp:posOffset>4263390</wp:posOffset>
                </wp:positionV>
                <wp:extent cx="6421755" cy="396621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21680" cy="396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1.6pt;margin-top:335.7pt;width:505.6pt;height:312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560</wp:posOffset>
                </wp:positionH>
                <wp:positionV relativeFrom="paragraph">
                  <wp:posOffset>173355</wp:posOffset>
                </wp:positionV>
                <wp:extent cx="2244090" cy="6201410"/>
                <wp:effectExtent l="635" t="9525" r="635" b="952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6201360"/>
                          <a:chOff x="0" y="0"/>
                          <a:chExt cx="2244240" cy="6201360"/>
                        </a:xfrm>
                      </wpg:grpSpPr>
                      <wps:wsp>
                        <wps:cNvSpPr/>
                        <wps:spPr>
                          <a:xfrm flipV="1">
                            <a:off x="805680" y="2112120"/>
                            <a:ext cx="0" cy="20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7520" y="2112120"/>
                            <a:ext cx="0" cy="2026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2112120"/>
                            <a:ext cx="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800" y="2112120"/>
                            <a:ext cx="0" cy="202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072160"/>
                            <a:ext cx="581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243">
                                <a:moveTo>
                                  <a:pt x="0" y="63"/>
                                </a:moveTo>
                                <a:cubicBezTo>
                                  <a:pt x="36" y="53"/>
                                  <a:pt x="72" y="44"/>
                                  <a:pt x="108" y="63"/>
                                </a:cubicBezTo>
                                <a:cubicBezTo>
                                  <a:pt x="144" y="82"/>
                                  <a:pt x="171" y="149"/>
                                  <a:pt x="215" y="177"/>
                                </a:cubicBezTo>
                                <a:cubicBezTo>
                                  <a:pt x="260" y="205"/>
                                  <a:pt x="323" y="243"/>
                                  <a:pt x="377" y="234"/>
                                </a:cubicBezTo>
                                <a:cubicBezTo>
                                  <a:pt x="431" y="225"/>
                                  <a:pt x="476" y="158"/>
                                  <a:pt x="538" y="120"/>
                                </a:cubicBezTo>
                                <a:cubicBezTo>
                                  <a:pt x="601" y="82"/>
                                  <a:pt x="683" y="12"/>
                                  <a:pt x="754" y="6"/>
                                </a:cubicBezTo>
                                <a:cubicBezTo>
                                  <a:pt x="825" y="0"/>
                                  <a:pt x="923" y="66"/>
                                  <a:pt x="967" y="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858680"/>
                            <a:ext cx="5817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243">
                                <a:moveTo>
                                  <a:pt x="0" y="63"/>
                                </a:moveTo>
                                <a:cubicBezTo>
                                  <a:pt x="36" y="53"/>
                                  <a:pt x="72" y="44"/>
                                  <a:pt x="108" y="63"/>
                                </a:cubicBezTo>
                                <a:cubicBezTo>
                                  <a:pt x="144" y="82"/>
                                  <a:pt x="171" y="149"/>
                                  <a:pt x="215" y="177"/>
                                </a:cubicBezTo>
                                <a:cubicBezTo>
                                  <a:pt x="260" y="205"/>
                                  <a:pt x="323" y="243"/>
                                  <a:pt x="377" y="234"/>
                                </a:cubicBezTo>
                                <a:cubicBezTo>
                                  <a:pt x="431" y="225"/>
                                  <a:pt x="476" y="158"/>
                                  <a:pt x="538" y="120"/>
                                </a:cubicBezTo>
                                <a:cubicBezTo>
                                  <a:pt x="601" y="82"/>
                                  <a:pt x="683" y="12"/>
                                  <a:pt x="754" y="6"/>
                                </a:cubicBezTo>
                                <a:cubicBezTo>
                                  <a:pt x="825" y="0"/>
                                  <a:pt x="923" y="66"/>
                                  <a:pt x="967" y="8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00" y="3848760"/>
                            <a:ext cx="1556280" cy="2352600"/>
                          </a:xfrm>
                        </wpg:grpSpPr>
                        <wps:wsp>
                          <wps:cNvSpPr/>
                          <wps:spPr>
                            <a:xfrm>
                              <a:off x="436320" y="450720"/>
                              <a:ext cx="664920" cy="428760"/>
                            </a:xfrm>
                            <a:prstGeom prst="blockArc">
                              <a:avLst>
                                <a:gd name="adj1" fmla="val 12630978"/>
                                <a:gd name="adj2" fmla="val 19769022"/>
                                <a:gd name="adj3" fmla="val 185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38280"/>
                              <a:ext cx="500400" cy="443880"/>
                            </a:xfrm>
                            <a:prstGeom prst="blockArc">
                              <a:avLst>
                                <a:gd name="adj1" fmla="val 12855981"/>
                                <a:gd name="adj2" fmla="val 1954401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556200"/>
                              <a:ext cx="370800" cy="48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200" y="1099440"/>
                              <a:ext cx="144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57">
                                  <a:moveTo>
                                    <a:pt x="0" y="0"/>
                                  </a:moveTo>
                                  <a:cubicBezTo>
                                    <a:pt x="16" y="3"/>
                                    <a:pt x="73" y="9"/>
                                    <a:pt x="99" y="16"/>
                                  </a:cubicBezTo>
                                  <a:cubicBezTo>
                                    <a:pt x="125" y="23"/>
                                    <a:pt x="138" y="29"/>
                                    <a:pt x="159" y="41"/>
                                  </a:cubicBezTo>
                                  <a:cubicBezTo>
                                    <a:pt x="180" y="53"/>
                                    <a:pt x="204" y="69"/>
                                    <a:pt x="225" y="88"/>
                                  </a:cubicBezTo>
                                  <a:cubicBezTo>
                                    <a:pt x="246" y="107"/>
                                    <a:pt x="275" y="143"/>
                                    <a:pt x="288" y="15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120" y="1346760"/>
                              <a:ext cx="10800" cy="98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1181880"/>
                              <a:ext cx="2520" cy="114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8960" y="538920"/>
                              <a:ext cx="36000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333080" y="1054800"/>
                              <a:ext cx="167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57">
                                  <a:moveTo>
                                    <a:pt x="0" y="0"/>
                                  </a:moveTo>
                                  <a:cubicBezTo>
                                    <a:pt x="16" y="3"/>
                                    <a:pt x="73" y="9"/>
                                    <a:pt x="99" y="16"/>
                                  </a:cubicBezTo>
                                  <a:cubicBezTo>
                                    <a:pt x="125" y="23"/>
                                    <a:pt x="138" y="29"/>
                                    <a:pt x="159" y="41"/>
                                  </a:cubicBezTo>
                                  <a:cubicBezTo>
                                    <a:pt x="180" y="53"/>
                                    <a:pt x="204" y="69"/>
                                    <a:pt x="225" y="88"/>
                                  </a:cubicBezTo>
                                  <a:cubicBezTo>
                                    <a:pt x="246" y="107"/>
                                    <a:pt x="275" y="143"/>
                                    <a:pt x="288" y="15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2332440"/>
                              <a:ext cx="183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2360" y="1120680"/>
                              <a:ext cx="70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28">
                                  <a:moveTo>
                                    <a:pt x="0" y="0"/>
                                  </a:moveTo>
                                  <a:cubicBezTo>
                                    <a:pt x="22" y="2"/>
                                    <a:pt x="92" y="4"/>
                                    <a:pt x="130" y="14"/>
                                  </a:cubicBezTo>
                                  <a:cubicBezTo>
                                    <a:pt x="168" y="24"/>
                                    <a:pt x="200" y="43"/>
                                    <a:pt x="226" y="62"/>
                                  </a:cubicBezTo>
                                  <a:cubicBezTo>
                                    <a:pt x="252" y="81"/>
                                    <a:pt x="276" y="114"/>
                                    <a:pt x="289" y="1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1167120"/>
                              <a:ext cx="720" cy="11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9280" y="1345680"/>
                              <a:ext cx="1800" cy="98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2332800"/>
                              <a:ext cx="18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2350080"/>
                              <a:ext cx="1479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2332440"/>
                              <a:ext cx="183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6320" y="2331720"/>
                              <a:ext cx="190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192680" y="1099080"/>
                              <a:ext cx="95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128">
                                  <a:moveTo>
                                    <a:pt x="0" y="0"/>
                                  </a:moveTo>
                                  <a:cubicBezTo>
                                    <a:pt x="22" y="2"/>
                                    <a:pt x="92" y="4"/>
                                    <a:pt x="130" y="14"/>
                                  </a:cubicBezTo>
                                  <a:cubicBezTo>
                                    <a:pt x="168" y="24"/>
                                    <a:pt x="200" y="43"/>
                                    <a:pt x="226" y="62"/>
                                  </a:cubicBezTo>
                                  <a:cubicBezTo>
                                    <a:pt x="252" y="81"/>
                                    <a:pt x="276" y="114"/>
                                    <a:pt x="289" y="1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6680" y="728280"/>
                              <a:ext cx="255960" cy="35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2332800"/>
                              <a:ext cx="192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040" y="2351880"/>
                              <a:ext cx="153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" y="2331720"/>
                              <a:ext cx="1980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726480"/>
                              <a:ext cx="277560" cy="36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19680"/>
                              <a:ext cx="1556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1311840"/>
                              <a:ext cx="1000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28240"/>
                              <a:ext cx="1000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67840" y="1135440"/>
                              <a:ext cx="178920" cy="172080"/>
                            </a:xfrm>
                            <a:prstGeom prst="blockArc">
                              <a:avLst>
                                <a:gd name="adj1" fmla="val 10800318"/>
                                <a:gd name="adj2" fmla="val 21599682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1440" y="1135800"/>
                              <a:ext cx="178920" cy="171360"/>
                            </a:xfrm>
                            <a:prstGeom prst="blockArc">
                              <a:avLst>
                                <a:gd name="adj1" fmla="val 10800318"/>
                                <a:gd name="adj2" fmla="val 21599682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640" y="1165680"/>
                              <a:ext cx="0" cy="17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1165680"/>
                              <a:ext cx="0" cy="17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88360"/>
                              <a:ext cx="592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1320" y="288360"/>
                              <a:ext cx="108720" cy="26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840" y="288360"/>
                              <a:ext cx="114480" cy="26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19080"/>
                              <a:ext cx="1440" cy="26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19080"/>
                              <a:ext cx="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080"/>
                              <a:ext cx="48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760" y="0"/>
                              <a:ext cx="190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9160" y="720"/>
                              <a:ext cx="190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560" y="555120"/>
                              <a:ext cx="367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9080"/>
                              <a:ext cx="51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120" y="3960"/>
                              <a:ext cx="0" cy="55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3240"/>
                              <a:ext cx="720" cy="55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45440"/>
                              <a:ext cx="687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05680" y="555120"/>
                            <a:ext cx="0" cy="133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160" y="555120"/>
                            <a:ext cx="0" cy="133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5548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55548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66040"/>
                            <a:ext cx="581760" cy="615240"/>
                          </a:xfrm>
                          <a:prstGeom prst="blockArc">
                            <a:avLst>
                              <a:gd name="adj1" fmla="val 10988369"/>
                              <a:gd name="adj2" fmla="val 21411631"/>
                              <a:gd name="adj3" fmla="val 4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90160"/>
                            <a:ext cx="528840" cy="591120"/>
                          </a:xfrm>
                          <a:prstGeom prst="blockArc">
                            <a:avLst>
                              <a:gd name="adj1" fmla="val 10697724"/>
                              <a:gd name="adj2" fmla="val 102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590040"/>
                            <a:ext cx="16200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590040"/>
                            <a:ext cx="16200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4040"/>
                            <a:ext cx="891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4320"/>
                            <a:ext cx="1440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930">
                                <a:moveTo>
                                  <a:pt x="179" y="930"/>
                                </a:moveTo>
                                <a:cubicBezTo>
                                  <a:pt x="103" y="850"/>
                                  <a:pt x="28" y="770"/>
                                  <a:pt x="14" y="705"/>
                                </a:cubicBezTo>
                                <a:cubicBezTo>
                                  <a:pt x="0" y="640"/>
                                  <a:pt x="63" y="601"/>
                                  <a:pt x="97" y="540"/>
                                </a:cubicBezTo>
                                <a:cubicBezTo>
                                  <a:pt x="131" y="479"/>
                                  <a:pt x="207" y="396"/>
                                  <a:pt x="217" y="337"/>
                                </a:cubicBezTo>
                                <a:cubicBezTo>
                                  <a:pt x="227" y="278"/>
                                  <a:pt x="164" y="243"/>
                                  <a:pt x="157" y="187"/>
                                </a:cubicBezTo>
                                <a:cubicBezTo>
                                  <a:pt x="150" y="131"/>
                                  <a:pt x="170" y="31"/>
                                  <a:pt x="17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1440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930">
                                <a:moveTo>
                                  <a:pt x="179" y="930"/>
                                </a:moveTo>
                                <a:cubicBezTo>
                                  <a:pt x="103" y="850"/>
                                  <a:pt x="28" y="770"/>
                                  <a:pt x="14" y="705"/>
                                </a:cubicBezTo>
                                <a:cubicBezTo>
                                  <a:pt x="0" y="640"/>
                                  <a:pt x="63" y="601"/>
                                  <a:pt x="97" y="540"/>
                                </a:cubicBezTo>
                                <a:cubicBezTo>
                                  <a:pt x="131" y="479"/>
                                  <a:pt x="207" y="396"/>
                                  <a:pt x="217" y="337"/>
                                </a:cubicBezTo>
                                <a:cubicBezTo>
                                  <a:pt x="227" y="278"/>
                                  <a:pt x="164" y="243"/>
                                  <a:pt x="157" y="187"/>
                                </a:cubicBezTo>
                                <a:cubicBezTo>
                                  <a:pt x="150" y="131"/>
                                  <a:pt x="170" y="31"/>
                                  <a:pt x="17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4040"/>
                            <a:ext cx="13968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915">
                                <a:moveTo>
                                  <a:pt x="92" y="0"/>
                                </a:moveTo>
                                <a:cubicBezTo>
                                  <a:pt x="102" y="22"/>
                                  <a:pt x="113" y="44"/>
                                  <a:pt x="100" y="82"/>
                                </a:cubicBezTo>
                                <a:cubicBezTo>
                                  <a:pt x="87" y="120"/>
                                  <a:pt x="0" y="123"/>
                                  <a:pt x="17" y="225"/>
                                </a:cubicBezTo>
                                <a:cubicBezTo>
                                  <a:pt x="34" y="327"/>
                                  <a:pt x="190" y="582"/>
                                  <a:pt x="205" y="697"/>
                                </a:cubicBezTo>
                                <a:cubicBezTo>
                                  <a:pt x="220" y="812"/>
                                  <a:pt x="128" y="870"/>
                                  <a:pt x="107" y="9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9360"/>
                            <a:ext cx="13968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915">
                                <a:moveTo>
                                  <a:pt x="92" y="0"/>
                                </a:moveTo>
                                <a:cubicBezTo>
                                  <a:pt x="102" y="22"/>
                                  <a:pt x="113" y="44"/>
                                  <a:pt x="100" y="82"/>
                                </a:cubicBezTo>
                                <a:cubicBezTo>
                                  <a:pt x="87" y="120"/>
                                  <a:pt x="0" y="123"/>
                                  <a:pt x="17" y="225"/>
                                </a:cubicBezTo>
                                <a:cubicBezTo>
                                  <a:pt x="34" y="327"/>
                                  <a:pt x="190" y="582"/>
                                  <a:pt x="205" y="697"/>
                                </a:cubicBezTo>
                                <a:cubicBezTo>
                                  <a:pt x="220" y="812"/>
                                  <a:pt x="128" y="870"/>
                                  <a:pt x="107" y="9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42480"/>
                            <a:ext cx="89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5853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5662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56124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260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59184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2600"/>
                            <a:ext cx="0" cy="57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2600"/>
                            <a:ext cx="0" cy="57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9184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260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2600"/>
                            <a:ext cx="72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7280"/>
                            <a:ext cx="48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591120"/>
                            <a:ext cx="48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50760"/>
                            <a:ext cx="246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554400"/>
                            <a:ext cx="246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67320"/>
                            <a:ext cx="720" cy="46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8640" y="48240"/>
                            <a:ext cx="1512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532800"/>
                            <a:ext cx="1512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03480"/>
                            <a:ext cx="506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07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560"/>
                            <a:ext cx="720" cy="50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7280"/>
                            <a:ext cx="4896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55120"/>
                            <a:ext cx="489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7280"/>
                            <a:ext cx="720" cy="57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16560"/>
                            <a:ext cx="720" cy="57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0760" y="585360"/>
                            <a:ext cx="48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0040" y="11520"/>
                            <a:ext cx="48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5600" y="551880"/>
                            <a:ext cx="246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880" y="47160"/>
                            <a:ext cx="246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8320" y="71280"/>
                            <a:ext cx="720" cy="46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535320"/>
                            <a:ext cx="1512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9760" y="50760"/>
                            <a:ext cx="1512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297720"/>
                            <a:ext cx="506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400" y="5004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960" y="48240"/>
                            <a:ext cx="720" cy="50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9000" y="551880"/>
                            <a:ext cx="4896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9000" y="12240"/>
                            <a:ext cx="489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9000" y="13320"/>
                            <a:ext cx="720" cy="57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48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66040"/>
                            <a:ext cx="687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66040"/>
                            <a:ext cx="687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3.65pt;width:176.65pt;height:488.25pt" coordorigin="456,273" coordsize="3533,9765">
                <v:line id="shape_0" from="1725,3599" to="1725,679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657,3599" to="2657,679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1779,3599" to="1779,6790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613,3599" to="2613,6790" stroked="t" o:allowincell="f" style="position:absolute;flip:y">
                  <v:stroke color="black" weight="12600" dashstyle="longdash" joinstyle="miter" endcap="flat"/>
                  <v:fill o:detectmouseclick="t" on="false"/>
                  <w10:wrap type="none"/>
                </v:line>
                <v:shape id="shape_0" coordsize="967,243" path="m0,63c36,53,72,44,108,63c144,82,171,149,215,177c260,205,323,243,377,234c431,225,476,158,538,120c601,82,683,12,754,6c825,0,923,66,967,81e" stroked="t" o:allowincell="f" style="position:absolute;left:1725;top:3537;width:915;height:2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67,243" path="m0,63c36,53,72,44,108,63c144,82,171,149,215,177c260,205,323,243,377,234c431,225,476,158,538,120c601,82,683,12,754,6c825,0,923,66,967,81e" stroked="t" o:allowincell="f" style="position:absolute;left:1725;top:3200;width:915;height:2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969;top:6334;width:2450;height:3703">
                  <v:rect id="shape_0" fillcolor="white" stroked="t" o:allowincell="f" style="position:absolute;left:1656;top:7044;width:1046;height:674;mso-wrap-style:none;v-text-anchor:middle">
                    <v:fill o:detectmouseclick="t" type="solid" color2="black"/>
                    <v:stroke color="black" weight="19080" dashstyle="longdash" joinstyle="miter" endcap="flat"/>
                    <w10:wrap type="none"/>
                  </v:rect>
                  <v:rect id="shape_0" fillcolor="white" stroked="t" o:allowincell="f" style="position:absolute;left:1795;top:7339;width:787;height:69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144,7210" to="1727,7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88,157" path="m0,0c16,3,73,9,99,16c125,23,138,29,159,41c180,53,204,69,225,88c246,107,275,143,288,157e" stroked="t" o:allowincell="f" style="position:absolute;left:1009;top:8065;width:226;height:49;mso-wrap-style:none;v-text-anchor:middle;rotation:270">
                    <v:fill o:detectmouseclick="t" on="false"/>
                    <v:stroke color="black" weight="19080" joinstyle="round" endcap="flat"/>
                    <w10:wrap type="none"/>
                  </v:shape>
                  <v:line id="shape_0" from="1390,8455" to="1406,100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93,8196" to="1096,99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5,7183" to="3171,792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88,157" path="m0,0c16,3,73,9,99,16c125,23,138,29,159,41c180,53,204,69,225,88c246,107,275,143,288,157e" stroked="t" o:allowincell="f" style="position:absolute;left:3069;top:7996;width:262;height:86;flip:x;mso-wrap-style:none;v-text-anchor:middle;rotation:270">
                    <v:fill o:detectmouseclick="t" on="false"/>
                    <v:stroke color="black" weight="19080" joinstyle="round" endcap="flat"/>
                    <w10:wrap type="none"/>
                  </v:shape>
                  <v:line id="shape_0" from="1359,10007" to="1387,100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89,128" path="m0,0c22,2,92,4,130,14c168,24,200,43,226,62c252,81,276,114,289,128e" stroked="t" o:allowincell="f" style="position:absolute;left:1367;top:8099;width:110;height:30;mso-wrap-style:none;v-text-anchor:middle;rotation:270">
                    <v:fill o:detectmouseclick="t" on="false"/>
                    <v:stroke color="black" weight="19080" joinstyle="round" endcap="flat"/>
                    <w10:wrap type="none"/>
                  </v:shape>
                  <v:line id="shape_0" from="3244,8172" to="3244,100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2,8453" to="2954,1000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3,10008" to="3244,100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0,10035" to="3212,100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1,10007" to="2979,100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5,10006" to="3244,10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89,128" path="m0,0c22,2,92,4,130,14c168,24,200,43,226,62c252,81,276,114,289,128e" stroked="t" o:allowincell="f" style="position:absolute;left:2847;top:8065;width:150;height:58;flip:y;mso-wrap-style:none;v-text-anchor:middle;rotation:90">
                    <v:fill o:detectmouseclick="t" on="false"/>
                    <v:stroke color="black" weight="19080" joinstyle="round" endcap="flat"/>
                    <w10:wrap type="none"/>
                  </v:shape>
                  <v:line id="shape_0" from="2507,7481" to="2909,80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5,10008" to="1388,100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9,10038" to="1359,1003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84,10006" to="1114,10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36,7478" to="1872,8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69,8255" to="3419,8255" stroked="t" o:allowincell="f" style="position:absolute;flip:y">
                    <v:stroke color="black" weight="19080" dashstyle="longdashdot" joinstyle="miter" endcap="flat"/>
                    <v:fill o:detectmouseclick="t" on="false"/>
                    <w10:wrap type="none"/>
                  </v:line>
                  <v:line id="shape_0" from="1377,8400" to="2952,84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7,8111" to="2952,81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09;top:8122;width:281;height:270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1255;top:8123;width:281;height:269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953,8170" to="2953,8452" stroked="t" o:allowincell="f" style="position:absolute;flip:y">
                    <v:stroke color="black" weight="15840" dashstyle="longdash" joinstyle="miter" endcap="flat"/>
                    <v:fill o:detectmouseclick="t" on="false"/>
                    <w10:wrap type="none"/>
                  </v:line>
                  <v:line id="shape_0" from="1407,8170" to="1407,8452" stroked="t" o:allowincell="f" style="position:absolute;flip:y">
                    <v:stroke color="black" weight="15840" dashstyle="longdash" joinstyle="miter" endcap="flat"/>
                    <v:fill o:detectmouseclick="t" on="false"/>
                    <w10:wrap type="none"/>
                  </v:line>
                  <v:line id="shape_0" from="1728,6788" to="2661,67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27,6788" to="1897,721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2,6788" to="2661,72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86,6364" to="1787,6787" stroked="t" o:allowincell="f" style="position:absolute;flip:y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604,6364" to="2604,6787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816,6336" to="2573,633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786,6334" to="1815,636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4,6335" to="2603,636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2,7209" to="2480,72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86,6364" to="2603,6364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382,6341" to="2382,7216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003,6339" to="2003,7213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31;top:6563;width:10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725,1147" to="1725,32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42,1147" to="2642,32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79,1148" to="1779,32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88,1148" to="2588,32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32;top:692;width:915;height:96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774;top:730;width:832;height:930;mso-wrap-style:none;v-text-anchor:middle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1474,1202" to="1728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14,1202" to="2868,12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8,295" to="2890,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27,930" path="m179,930c103,850,28,770,14,705c0,640,63,601,97,540c131,479,207,396,217,337c227,278,164,243,157,187c150,131,170,31,172,0e" stroked="t" o:allowincell="f" style="position:absolute;left:1317;top:280;width:226;height:9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7,930" path="m179,930c103,850,28,770,14,705c0,640,63,601,97,540c131,479,207,396,217,337c227,278,164,243,157,187c150,131,170,31,172,0e" stroked="t" o:allowincell="f" style="position:absolute;left:1130;top:273;width:226;height:92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0,915" path="m92,0c102,22,113,44,100,82c87,120,0,123,17,225c34,327,190,582,205,697c220,812,128,870,107,915e" stroked="t" o:allowincell="f" style="position:absolute;left:2784;top:295;width:219;height:9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0,915" path="m92,0c102,22,113,44,100,82c87,120,0,123,17,225c34,327,190,582,205,697c220,812,128,870,107,915e" stroked="t" o:allowincell="f" style="position:absolute;left:3016;top:288;width:219;height:9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474,340" to="2875,34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36,1195" to="2575,119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59,1165" to="1758,11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674,1157" to="2920,115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135,293" to="3647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5,1205" to="3647,12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8,293" to="3648,12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,293" to="798,12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,1205" to="1310,12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8,293" to="1310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0,293" to="790,1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3,300" to="789,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3,1204" to="789,12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0,353" to="1177,35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790,1146" to="1177,1146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202,379" to="1202,1112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178,349" to="1201,37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178,1112" to="1201,11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6,751" to="1253,751" stroked="t" o:allowincell="f" style="position:absolute;flip:y">
                  <v:stroke color="black" weight="15840" dashstyle="longdashdot" joinstyle="miter" endcap="flat"/>
                  <v:fill o:detectmouseclick="t" on="false"/>
                  <w10:wrap type="none"/>
                </v:line>
                <v:line id="shape_0" from="1175,353" to="1175,114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36,356" to="636,11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,300" to="711,3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36,1147" to="712,1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3,300" to="713,1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3,299" to="3653,12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54,1195" to="3730,119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653,291" to="3729,29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268,1142" to="3655,1142" stroked="t" o:allowincell="f" style="position:absolute;flip:x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67,348" to="3654,348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241,386" to="3241,1119" stroked="t" o:allowincell="f" style="position:absolute;flip:xy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3244,1116" to="3267,1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43,353" to="3266,3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92,742" to="3989,742" stroked="t" o:allowincell="f" style="position:absolute;flip:x">
                  <v:stroke color="black" weight="15840" dashstyle="longdashdot" joinstyle="miter" endcap="flat"/>
                  <v:fill o:detectmouseclick="t" on="false"/>
                  <w10:wrap type="none"/>
                </v:line>
                <v:line id="shape_0" from="3271,352" to="3271,1142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807,349" to="3807,113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730,1142" to="3806,11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30,293" to="3806,34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730,294" to="3730,119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135,350" to="3191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2;top:692;width:10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3;top:692;width:10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80435</wp:posOffset>
                </wp:positionH>
                <wp:positionV relativeFrom="paragraph">
                  <wp:posOffset>132080</wp:posOffset>
                </wp:positionV>
                <wp:extent cx="598805" cy="6242050"/>
                <wp:effectExtent l="9525" t="0" r="8890" b="952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" cy="6242040"/>
                          <a:chOff x="0" y="0"/>
                          <a:chExt cx="598680" cy="624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8680" cy="6242040"/>
                          </a:xfrm>
                        </wpg:grpSpPr>
                        <wps:wsp>
                          <wps:cNvSpPr/>
                          <wps:spPr>
                            <a:xfrm>
                              <a:off x="27360" y="55080"/>
                              <a:ext cx="553680" cy="569520"/>
                            </a:xfrm>
                            <a:prstGeom prst="donu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91440"/>
                              <a:ext cx="484560" cy="497160"/>
                            </a:xfrm>
                            <a:prstGeom prst="donu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0" cy="69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44160"/>
                              <a:ext cx="5878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01960"/>
                              <a:ext cx="276840" cy="283680"/>
                            </a:xfrm>
                            <a:prstGeom prst="donu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330840"/>
                              <a:ext cx="0" cy="156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344880"/>
                              <a:ext cx="0" cy="155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48960"/>
                              <a:ext cx="5526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94">
                                  <a:moveTo>
                                    <a:pt x="0" y="68"/>
                                  </a:moveTo>
                                  <a:cubicBezTo>
                                    <a:pt x="106" y="81"/>
                                    <a:pt x="212" y="94"/>
                                    <a:pt x="292" y="83"/>
                                  </a:cubicBezTo>
                                  <a:cubicBezTo>
                                    <a:pt x="372" y="72"/>
                                    <a:pt x="384" y="0"/>
                                    <a:pt x="480" y="0"/>
                                  </a:cubicBezTo>
                                  <a:cubicBezTo>
                                    <a:pt x="576" y="0"/>
                                    <a:pt x="805" y="69"/>
                                    <a:pt x="870" y="8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020680"/>
                              <a:ext cx="5716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94">
                                  <a:moveTo>
                                    <a:pt x="0" y="68"/>
                                  </a:moveTo>
                                  <a:cubicBezTo>
                                    <a:pt x="52" y="70"/>
                                    <a:pt x="237" y="94"/>
                                    <a:pt x="322" y="83"/>
                                  </a:cubicBezTo>
                                  <a:cubicBezTo>
                                    <a:pt x="407" y="72"/>
                                    <a:pt x="414" y="0"/>
                                    <a:pt x="510" y="0"/>
                                  </a:cubicBezTo>
                                  <a:cubicBezTo>
                                    <a:pt x="606" y="0"/>
                                    <a:pt x="835" y="69"/>
                                    <a:pt x="900" y="8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487080"/>
                              <a:ext cx="5040" cy="1405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510480"/>
                              <a:ext cx="5040" cy="1381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2053440"/>
                              <a:ext cx="36720" cy="1860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063880"/>
                              <a:ext cx="7560" cy="188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68920"/>
                              <a:ext cx="17280" cy="213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2073960"/>
                              <a:ext cx="9360" cy="212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99520"/>
                              <a:ext cx="593640" cy="234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0960" y="579240"/>
                                <a:ext cx="186840" cy="176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720" y="0"/>
                                  <a:ext cx="4320" cy="174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" y="0"/>
                                  <a:ext cx="1800" cy="174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174564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762560"/>
                                  <a:ext cx="1479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492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400" y="1744200"/>
                                  <a:ext cx="19080" cy="18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300240"/>
                                <a:ext cx="592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0240"/>
                                <a:ext cx="108720" cy="26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9520" y="300240"/>
                                <a:ext cx="114480" cy="26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0960"/>
                                <a:ext cx="1440" cy="26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6920" y="3096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3320"/>
                                <a:ext cx="48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12240"/>
                                <a:ext cx="19080" cy="1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840" y="12600"/>
                                <a:ext cx="19080" cy="1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240" y="567000"/>
                                <a:ext cx="367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0960"/>
                                <a:ext cx="51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120" y="0"/>
                                <a:ext cx="0" cy="556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320" y="15120"/>
                                <a:ext cx="720" cy="55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470520"/>
                                <a:ext cx="181080" cy="226800"/>
                              </a:xfrm>
                              <a:prstGeom prst="blockArc">
                                <a:avLst>
                                  <a:gd name="adj1" fmla="val 10909779"/>
                                  <a:gd name="adj2" fmla="val 21490221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54288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760" y="54288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1320" y="5024160"/>
                            <a:ext cx="177840" cy="184320"/>
                          </a:xfrm>
                          <a:prstGeom prst="donu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10.4pt;width:47.1pt;height:491.45pt" coordorigin="5481,208" coordsize="942,9829">
                <v:group id="shape_0" style="position:absolute;left:5481;top:208;width:942;height:9829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5524;top:295;width:871;height:896;mso-wrap-style:none;v-text-anchor:middle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79;top:352;width:762;height:782;mso-wrap-style:none;v-text-anchor:middle" type="_x0000_t23">
                    <v:fill o:detectmouseclick="t" type="solid" color2="black"/>
                    <v:stroke color="black" weight="19080" dashstyle="dash" joinstyle="miter" endcap="flat"/>
                    <w10:wrap type="none"/>
                  </v:shape>
                  <v:line id="shape_0" from="5960,208" to="5960,1298" stroked="t" o:allowincell="f" style="position:absolute">
                    <v:stroke color="black" weight="15840" dashstyle="longdashdot" joinstyle="miter" endcap="flat"/>
                    <v:fill o:detectmouseclick="t" on="false"/>
                    <w10:wrap type="none"/>
                  </v:line>
                  <v:line id="shape_0" from="5498,750" to="6423,750" stroked="t" o:allowincell="f" style="position:absolute">
                    <v:stroke color="black" weight="1584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43;top:526;width:435;height:446;mso-wrap-style:none;v-text-anchor:middle" type="_x0000_t23">
                    <v:fill o:detectmouseclick="t" type="solid" color2="black"/>
                    <v:stroke color="black" weight="19080" dashstyle="longdash" joinstyle="miter" endcap="flat"/>
                    <w10:wrap type="none"/>
                  </v:shape>
                  <v:line id="shape_0" from="5531,729" to="5531,31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2,751" to="6402,32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870,94" path="m0,68c106,81,212,94,292,83c372,72,384,0,480,0c576,0,805,69,870,83e" stroked="t" o:allowincell="f" style="position:absolute;left:5552;top:3120;width:869;height:9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00,94" path="m0,68c52,70,237,94,322,83c407,72,414,0,510,0c606,0,835,69,900,83e" stroked="t" o:allowincell="f" style="position:absolute;left:5499;top:3390;width:899;height:9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5589,975" to="5596,3187" stroked="t" o:allowincell="f" style="position:absolute;flip:x">
                    <v:stroke color="black" weight="15840" dashstyle="dash" joinstyle="miter" endcap="flat"/>
                    <v:fill o:detectmouseclick="t" on="false"/>
                    <w10:wrap type="none"/>
                  </v:line>
                  <v:line id="shape_0" from="6331,1012" to="6338,3187" stroked="t" o:allowincell="f" style="position:absolute;flip:x">
                    <v:stroke color="black" weight="15840" dashstyle="dash" joinstyle="miter" endcap="flat"/>
                    <v:fill o:detectmouseclick="t" on="false"/>
                    <w10:wrap type="none"/>
                  </v:line>
                  <v:line id="shape_0" from="5539,3442" to="5596,6371" stroked="t" o:allowincell="f" style="position:absolute;flip:x">
                    <v:stroke color="black" weight="15840" dashstyle="dash" joinstyle="miter" endcap="flat"/>
                    <v:fill o:detectmouseclick="t" on="false"/>
                    <w10:wrap type="none"/>
                  </v:line>
                  <v:line id="shape_0" from="6325,3458" to="6336,6428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line id="shape_0" from="5481,3466" to="5507,68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4,3474" to="6408,68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481;top:6349;width:934;height:3688">
                    <v:group id="shape_0" style="position:absolute;left:5813;top:7261;width:293;height:2776">
                      <v:line id="shape_0" from="6098,7261" to="6104,1000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14,7261" to="5816,10008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15,10010" to="6106,100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42,10037" to="6074,100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13,10009" to="5841,1003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77,10008" to="6106,1003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5482,6822" to="6415,68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81,6822" to="5651,724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36,6822" to="6415,724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40,6398" to="5541,6821" stroked="t" o:allowincell="f" style="position:absolute;flip:y">
                      <v:stroke color="black" weight="19080" dashstyle="longdash" joinstyle="miter" endcap="flat"/>
                      <v:fill o:detectmouseclick="t" on="false"/>
                      <w10:wrap type="none"/>
                    </v:line>
                    <v:line id="shape_0" from="6358,6398" to="6358,6821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5570,6370" to="6327,6370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5540,6368" to="5569,639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28,6369" to="6357,639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56,7242" to="6234,72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40,6398" to="6357,6398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157,6349" to="6157,7224" stroked="t" o:allowincell="f" style="position:absolute;flip:y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757,6373" to="5757,7247" stroked="t" o:allowincell="f" style="position:absolute;flip:y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815;top:7090;width:284;height:35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5929,7204" to="5929,7317" stroked="t" o:allowincell="f" style="position:absolute">
                      <v:stroke color="white" weight="25560" joinstyle="miter" endcap="flat"/>
                      <v:fill o:detectmouseclick="t" on="false"/>
                      <w10:wrap type="none"/>
                    </v:line>
                    <v:line id="shape_0" from="6043,7204" to="6043,7317" stroked="t" o:allowincell="f" style="position:absolute;flip:y">
                      <v:stroke color="white" weight="255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814;top:8120;width:279;height:289;mso-wrap-style:none;v-text-anchor:middle" type="_x0000_t23">
                  <v:fill o:detectmouseclick="t" type="solid" color2="black"/>
                  <v:stroke color="black" weight="1584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64150</wp:posOffset>
                </wp:positionH>
                <wp:positionV relativeFrom="paragraph">
                  <wp:posOffset>3970655</wp:posOffset>
                </wp:positionV>
                <wp:extent cx="603885" cy="0"/>
                <wp:effectExtent l="635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312.65pt" to="462pt,31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195</wp:posOffset>
                </wp:positionH>
                <wp:positionV relativeFrom="paragraph">
                  <wp:posOffset>5530215</wp:posOffset>
                </wp:positionV>
                <wp:extent cx="785495" cy="292100"/>
                <wp:effectExtent l="5080" t="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291960"/>
                          <a:chOff x="0" y="0"/>
                          <a:chExt cx="785520" cy="291960"/>
                        </a:xfrm>
                      </wpg:grpSpPr>
                      <wps:wsp>
                        <wps:cNvSpPr txBox="1"/>
                        <wps:spPr>
                          <a:xfrm>
                            <a:off x="0" y="356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160" y="0"/>
                            <a:ext cx="4953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289080"/>
                            <a:ext cx="2484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435.45pt;width:61.8pt;height:22.95pt" coordorigin="57,8709" coordsize="1236,459">
                <v:shape id="shape_0" fillcolor="white" stroked="t" o:allowincell="f" style="position:absolute;left:57;top:8765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4,8709" to="1293,916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5,9164" to="505,9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6730</wp:posOffset>
                </wp:positionH>
                <wp:positionV relativeFrom="paragraph">
                  <wp:posOffset>3684270</wp:posOffset>
                </wp:positionV>
                <wp:extent cx="785495" cy="292100"/>
                <wp:effectExtent l="5080" t="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291960"/>
                          <a:chOff x="0" y="0"/>
                          <a:chExt cx="785520" cy="291960"/>
                        </a:xfrm>
                      </wpg:grpSpPr>
                      <wps:wsp>
                        <wps:cNvSpPr txBox="1"/>
                        <wps:spPr>
                          <a:xfrm>
                            <a:off x="0" y="35640"/>
                            <a:ext cx="325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160" y="0"/>
                            <a:ext cx="49536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289080"/>
                            <a:ext cx="2484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290.1pt;width:61.8pt;height:22.95pt" coordorigin="798,5802" coordsize="1236,459">
                <v:shape id="shape_0" fillcolor="white" stroked="t" o:allowincell="f" style="position:absolute;left:798;top:5858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5,5802" to="2034,626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56,6257" to="1246,62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10970</wp:posOffset>
                </wp:positionH>
                <wp:positionV relativeFrom="paragraph">
                  <wp:posOffset>3901440</wp:posOffset>
                </wp:positionV>
                <wp:extent cx="398145" cy="289560"/>
                <wp:effectExtent l="635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307.2pt" to="142.4pt,329.9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179320</wp:posOffset>
                </wp:positionH>
                <wp:positionV relativeFrom="paragraph">
                  <wp:posOffset>7919085</wp:posOffset>
                </wp:positionV>
                <wp:extent cx="2303145" cy="72390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cs="Arial"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8"/>
                                <w:szCs w:val="28"/>
                                <w:lang w:val="uk-UA"/>
                              </w:rPr>
                              <w:t>Важіль для розчеплення автозчепу ваго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57pt;mso-wrap-distance-left:9.05pt;mso-wrap-distance-right:9.05pt;mso-wrap-distance-top:0pt;mso-wrap-distance-bottom:0pt;margin-top:623.55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cs="Arial"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/>
                          <w:bCs/>
                          <w:sz w:val="28"/>
                          <w:szCs w:val="28"/>
                          <w:lang w:val="uk-UA"/>
                        </w:rPr>
                        <w:t>Важіль для розчеплення автозчепу ваго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02760</wp:posOffset>
                </wp:positionH>
                <wp:positionV relativeFrom="paragraph">
                  <wp:posOffset>4838065</wp:posOffset>
                </wp:positionV>
                <wp:extent cx="2035810" cy="123952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4. Покриття: ґрунтовка ГФ-021 ГОСТ 25129-82, емаль ПФ-115 сіро-голуба ГОСТ 6465-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3pt;height:97.6pt;mso-wrap-distance-left:9.05pt;mso-wrap-distance-right:9.05pt;mso-wrap-distance-top:0pt;mso-wrap-distance-bottom:0pt;margin-top:380.9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4. Покриття: ґрунтовка ГФ-021 ГОСТ 25129-82, емаль ПФ-115 сіро-голуба ГОСТ 6465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4510</wp:posOffset>
                </wp:positionH>
                <wp:positionV relativeFrom="paragraph">
                  <wp:posOffset>3576320</wp:posOffset>
                </wp:positionV>
                <wp:extent cx="1864995" cy="666115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. h14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85pt;height:52.45pt;mso-wrap-distance-left:9.05pt;mso-wrap-distance-right:9.05pt;mso-wrap-distance-top:0pt;mso-wrap-distance-bottom:0pt;margin-top:281.6pt;mso-position-vertical-relative:text;margin-left:34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. h14,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 xml:space="preserve">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03215</wp:posOffset>
                </wp:positionH>
                <wp:positionV relativeFrom="paragraph">
                  <wp:posOffset>3932555</wp:posOffset>
                </wp:positionV>
                <wp:extent cx="314960" cy="362585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8pt;height:28.55pt;mso-wrap-distance-left:9.05pt;mso-wrap-distance-right:9.05pt;mso-wrap-distance-top:0pt;mso-wrap-distance-bottom:0pt;margin-top:309.65pt;mso-position-vertical-relative:text;margin-left:42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33670</wp:posOffset>
                </wp:positionH>
                <wp:positionV relativeFrom="paragraph">
                  <wp:posOffset>3713480</wp:posOffset>
                </wp:positionV>
                <wp:extent cx="707390" cy="27686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7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IT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5.7pt;height:21.8pt;mso-wrap-distance-left:9.05pt;mso-wrap-distance-right:9.05pt;mso-wrap-distance-top:0pt;mso-wrap-distance-bottom:0pt;margin-top:292.4pt;mso-position-vertical-relative:text;margin-left:41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IT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38955</wp:posOffset>
                </wp:positionH>
                <wp:positionV relativeFrom="paragraph">
                  <wp:posOffset>4272280</wp:posOffset>
                </wp:positionV>
                <wp:extent cx="1962150" cy="617855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Розмір для дові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48.65pt;mso-wrap-distance-left:9.05pt;mso-wrap-distance-right:9.05pt;mso-wrap-distance-top:0pt;mso-wrap-distance-bottom:0pt;margin-top:336.4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vertAlign w:val="superscript"/>
                          <w:lang w:val="uk-UA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Розмір для дові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02760</wp:posOffset>
                </wp:positionH>
                <wp:positionV relativeFrom="paragraph">
                  <wp:posOffset>2738755</wp:posOffset>
                </wp:positionV>
                <wp:extent cx="2035810" cy="99568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1. Зварка ручна електродугова. Електроди типу Е42 ГОСТ 9467-7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3pt;height:78.4pt;mso-wrap-distance-left:9.05pt;mso-wrap-distance-right:9.05pt;mso-wrap-distance-top:0pt;mso-wrap-distance-bottom:0pt;margin-top:215.6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 xml:space="preserve">1. Зварка ручна електродугова. Електроди типу Е42 ГОСТ 9467-7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20620</wp:posOffset>
                </wp:positionH>
                <wp:positionV relativeFrom="paragraph">
                  <wp:posOffset>7299325</wp:posOffset>
                </wp:positionV>
                <wp:extent cx="3736975" cy="370840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0.С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5pt;height:29.2pt;mso-wrap-distance-left:9.05pt;mso-wrap-distance-right:9.05pt;mso-wrap-distance-top:0pt;mso-wrap-distance-bottom:0pt;margin-top:574.7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0.С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82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 Знак"/>
    <w:basedOn w:val="Style13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3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09:00Z</dcterms:created>
  <dc:creator>Zver</dc:creator>
  <dc:description/>
  <dc:language>en-US</dc:language>
  <cp:lastModifiedBy>Shevchuk</cp:lastModifiedBy>
  <cp:lastPrinted>2008-11-27T17:11:00Z</cp:lastPrinted>
  <dcterms:modified xsi:type="dcterms:W3CDTF">2008-12-19T11:08:00Z</dcterms:modified>
  <cp:revision>5</cp:revision>
  <dc:subject/>
  <dc:title/>
</cp:coreProperties>
</file>